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 D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C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1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8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tuţi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o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cultatea de Ştiinţe Socio-Umane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ul/Cated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5. Ciclu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sterat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2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55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Literatură, teatru și film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ţi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i de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. An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. I-I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Tip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ul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țională / D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T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.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u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l după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, support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b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c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bli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t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p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, 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ii ş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8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8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0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. N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hu-HU"/>
        </w:rPr>
        <w:t xml:space="preserve"> 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ţ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lo u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 xml:space="preserve"> 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ste 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A. (licentiat in filologie)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ţ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lo unde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te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d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op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r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,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 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, sof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</w:tr>
      <w:tr>
        <w:trPr>
          <w:trHeight w:val="57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do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aptop, vide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or,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a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t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, sof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6.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71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1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or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riticii literare, analizarea operelor, temelor și motivelor prin intermediul conceptelor de intermedialitate și adaptar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2. 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/culturale si al artel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 xml:space="preserve"> general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xtelor, noţiunilor şi metodelor specific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3. Înţelegerea principalelor noţiuni; formarea unui limbaj teoretic necesar practicării teoriilor si studiilor literare, teatrale, etc.</w:t>
            </w:r>
          </w:p>
        </w:tc>
      </w:tr>
      <w:tr>
        <w:trPr>
          <w:trHeight w:val="1613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T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Îndeplinirea la termen a unor sarcini profesionale cu grad ridicat de complexitate, în condiţii de autonomie decizională, în mod eficient şi responsabil.</w:t>
            </w:r>
          </w:p>
          <w:p>
            <w:pPr>
              <w:pStyle w:val="Normal"/>
              <w:spacing w:lineRule="auto" w:line="240" w:before="0" w:after="0"/>
              <w:ind w:left="-1" w:right="13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onal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T3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u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Aplicarea valorilor, principiilor şi a normelor de critica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O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e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r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ieşind din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rila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m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lor s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ific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3069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1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iv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isciplin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își propune să discute interconexiunile dintre diferitele discipline artistice, subliniind diferențele și asemănările dintre acestea în contexte istorice și teoretice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obîndi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r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şti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f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a l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ă, istoria filmului si a teatrului,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precum s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 a uno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un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n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omenulu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co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720" w:right="501" w:hanging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ic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mul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ţ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120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2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 xml:space="preserve">Conştientizarea studenţilor în privinţa conceptelor cu care </w:t>
            </w:r>
          </w:p>
          <w:p>
            <w:pPr>
              <w:pStyle w:val="Normal"/>
              <w:spacing w:lineRule="auto" w:line="240" w:before="0" w:after="0"/>
              <w:ind w:left="720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opereaza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isciplinele artistice, precum s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teoria literaturii comparate si metoda comparatista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abilităţii de a realiza interpretări teoretice al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unor texte literare (de expresie diferita)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gândirii critice şi analitice, a competenţelor d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rgumentare logică pe suport oral şi în scr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Conţ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i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uri</w:t>
      </w:r>
    </w:p>
    <w:tbl>
      <w:tblPr>
        <w:tblW w:w="100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2268"/>
        <w:gridCol w:w="1249"/>
      </w:tblGrid>
      <w:tr>
        <w:trPr>
          <w:trHeight w:val="32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8.1-2. Curs și semi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65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z irodalom fogalmáról. Az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irodalom intézmény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nt szociológiai tény és 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mű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nt esztétikai tény. A művészetek és az irodal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demokratikus és az antropológiai művészetértelmezése. Az intézményességtől az egyéni értékválasztásig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588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rtelmezői iskolák és irányok a 20-21. században; a változó művészetszemlélet. Esztétikai, ideológiai, piaci aspektusok.</w:t>
            </w:r>
          </w:p>
          <w:p>
            <w:pPr>
              <w:pStyle w:val="ListParagraph1"/>
              <w:spacing w:lineRule="auto" w:line="240" w:before="0" w:after="0"/>
              <w:ind w:left="0" w:right="-19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ulturális fenomén. Irodalom és társművészetek. Összművészeti elemzés, komparatisztika, művelődéstudomá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űvészetek egyetemessége és viszonylagossága. Kulturális nyelvtan, értelmezői közösség, kulturális emléke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világok, témák, motívumok, ábrázolásmódok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tertextualitás, hypertext a művészetekb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44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űvek, műnemek önállóan és egymás közt.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épleírás, képi elbeszélés, narratí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62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daptáció és műfajköziség; társművészeti különbségek és párhuzamosságok. Irodalom és kép/mozgóké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1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daptáció és műfajköziség; társművészeti különbségek és párhuzamosságok. Irodalom és színház</w:t>
            </w:r>
          </w:p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5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daptáció és műfajköziség; társművészeti különbségek és párhuzamosságok. Film és színház 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77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rdítás és kulturális horizont. A műfajok és műnemek, mint kulturális közvetítők, fordító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06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hu-HU"/>
              </w:rPr>
              <w:t>A művészetek összehasonlító vizsgála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gykor és ma. A multimedialitástól az intermedialitás felé. Összeg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42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0949" w:hRule="exact"/>
        </w:trPr>
        <w:tc>
          <w:tcPr>
            <w:tcW w:w="1007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l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og</w:t>
            </w:r>
            <w:r>
              <w:rPr>
                <w:rFonts w:cs="Times New Roman" w:ascii="Times New Roman" w:hAnsi="Times New Roman"/>
                <w:b/>
                <w:bCs/>
                <w:caps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aps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e</w:t>
            </w:r>
          </w:p>
          <w:p>
            <w:pPr>
              <w:pStyle w:val="ListParagraph1"/>
              <w:tabs>
                <w:tab w:val="clear" w:pos="720"/>
                <w:tab w:val="left" w:pos="320" w:leader="none"/>
              </w:tabs>
              <w:spacing w:lineRule="auto" w:line="240" w:before="0" w:after="0"/>
              <w:ind w:left="360" w:right="-59" w:hanging="0"/>
              <w:contextualSpacing/>
              <w:rPr>
                <w:rFonts w:ascii="Times New Roman" w:hAnsi="Times New Roman" w:cs="Times New Roman"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hu-HU"/>
              </w:rPr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Pethő Ágnes:</w:t>
            </w:r>
            <w:r>
              <w:rPr/>
              <w:t> </w:t>
            </w:r>
            <w:r>
              <w:rPr>
                <w:i/>
                <w:color w:val="000000"/>
              </w:rPr>
              <w:t>Szövegek a médiumok között</w:t>
            </w:r>
            <w:r>
              <w:rPr>
                <w:color w:val="000000"/>
              </w:rPr>
              <w:t xml:space="preserve">, In UŐ. (szerk.): </w:t>
            </w:r>
            <w:r>
              <w:rPr>
                <w:i/>
                <w:color w:val="000000"/>
              </w:rPr>
              <w:t>Képátvitelek. Tanulmányok az intermedialitás tárgyköréből</w:t>
            </w:r>
            <w:r>
              <w:rPr>
                <w:color w:val="000000"/>
              </w:rPr>
              <w:t xml:space="preserve">, Scientia Kiadó, Kolozsvár, 2002. </w:t>
            </w:r>
            <w:hyperlink r:id="rId2" w:tgtFrame="_blank">
              <w:r>
                <w:rPr>
                  <w:rStyle w:val="InternetLink"/>
                </w:rPr>
                <w:t>http://mek.niif.hu/01700/01745/01745.pdf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Szegedy-Maszák Mihály:</w:t>
            </w:r>
            <w:r>
              <w:rPr/>
              <w:t> </w:t>
            </w:r>
            <w:r>
              <w:rPr>
                <w:i/>
                <w:color w:val="000000"/>
              </w:rPr>
              <w:t>Szó, kép, zene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A művészetek összehasonlító vizsgálata</w:t>
            </w:r>
            <w:r>
              <w:rPr>
                <w:color w:val="000000"/>
              </w:rPr>
              <w:t>, Kalligram, Pozsony, 2007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Thomka Beáta (szerk.): </w:t>
            </w:r>
            <w:r>
              <w:rPr>
                <w:i/>
                <w:color w:val="000000"/>
              </w:rPr>
              <w:t>Narratívák 1.</w:t>
            </w:r>
            <w:r>
              <w:rPr>
                <w:i/>
              </w:rPr>
              <w:t> </w:t>
            </w:r>
            <w:r>
              <w:rPr>
                <w:bCs/>
                <w:i/>
              </w:rPr>
              <w:t>Képleírás, képi elbeszélés</w:t>
            </w:r>
            <w:r>
              <w:rPr>
                <w:color w:val="000000"/>
              </w:rPr>
              <w:t>,</w:t>
            </w:r>
            <w:r>
              <w:rPr/>
              <w:t> </w:t>
            </w:r>
            <w:r>
              <w:rPr>
                <w:color w:val="000000"/>
              </w:rPr>
              <w:t>Bp., 1998, 95-116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  <w:i/>
              </w:rPr>
              <w:t>A kritikai kultúrakutatás</w:t>
            </w:r>
            <w:r>
              <w:rPr>
                <w:color w:val="000000"/>
              </w:rPr>
              <w:t>, Helikon, 2005. 1-2. (tematikus szám) 133-148., 149-164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Style w:val="InternetLink"/>
              </w:rPr>
            </w:pPr>
            <w:r>
              <w:rPr>
                <w:color w:val="000000"/>
              </w:rPr>
              <w:t>-</w:t>
            </w:r>
            <w:r>
              <w:rPr/>
              <w:t> </w:t>
            </w:r>
            <w:r>
              <w:rPr>
                <w:i/>
                <w:color w:val="000000"/>
              </w:rPr>
              <w:t>Film és irodalom</w:t>
            </w:r>
            <w:r>
              <w:rPr>
                <w:color w:val="000000"/>
              </w:rPr>
              <w:t>, Nagyvilág, 2006. 8. (tematikus szám) - Web:</w:t>
            </w:r>
            <w:r>
              <w:rPr/>
              <w:t> </w:t>
            </w:r>
            <w:hyperlink r:id="rId3" w:tgtFrame="_blank">
              <w:r>
                <w:rPr>
                  <w:rStyle w:val="InternetLink"/>
                </w:rPr>
                <w:t>http://www.nagyvilag-folyoirat.hu/2006-8-ok.pdf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Style w:val="InternetLink"/>
              </w:rPr>
            </w:pPr>
            <w:r>
              <w:rPr>
                <w:color w:val="000000"/>
              </w:rPr>
              <w:t>- Füzi Izabella – Török Ervin,</w:t>
            </w:r>
            <w:r>
              <w:rPr/>
              <w:t> </w:t>
            </w:r>
            <w:r>
              <w:rPr>
                <w:i/>
                <w:color w:val="000000"/>
              </w:rPr>
              <w:t>Bevezetés az epikai szövegek és a narratív film elméletébe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(főként: Verbális és vizuális intermedialitás: törés, fordítás vagy párbeszéd? című fejezet.- Web:</w:t>
            </w:r>
            <w:r>
              <w:rPr/>
              <w:t> </w:t>
            </w:r>
            <w:hyperlink r:id="rId4" w:tgtFrame="_blank">
              <w:r>
                <w:rPr>
                  <w:rStyle w:val="InternetLink"/>
                </w:rPr>
                <w:t>http://szabadbolcseszet.elte.hu/mediatar/vir/tankonyv/tartalom.html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Gács Anna – Gelencsér Gábor (szerk.),</w:t>
            </w:r>
            <w:r>
              <w:rPr/>
              <w:t> </w:t>
            </w:r>
            <w:r>
              <w:rPr>
                <w:i/>
                <w:color w:val="000000"/>
              </w:rPr>
              <w:t>Adoptációk.</w:t>
            </w:r>
            <w:r>
              <w:rPr>
                <w:i/>
              </w:rPr>
              <w:t> </w:t>
            </w:r>
            <w:r>
              <w:rPr>
                <w:i/>
                <w:color w:val="000000"/>
              </w:rPr>
              <w:t>Film és irodalom egymásra hatása</w:t>
            </w:r>
            <w:r>
              <w:rPr>
                <w:color w:val="000000"/>
              </w:rPr>
              <w:t>, JAK – Kijárat, Bp., 2000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 Jeney Éva - Szegedy-Maszák Mihály (szerk.): </w:t>
            </w:r>
            <w:r>
              <w:rPr>
                <w:i/>
              </w:rPr>
              <w:t>A kultúra átváltozásai – Kép, zene, szöveg</w:t>
            </w:r>
            <w:r>
              <w:rPr/>
              <w:t>. Balassi, Budapest, 2006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Kovács András Bálint:</w:t>
            </w:r>
            <w:r>
              <w:rPr/>
              <w:t> </w:t>
            </w:r>
            <w:r>
              <w:rPr>
                <w:i/>
                <w:color w:val="000000"/>
              </w:rPr>
              <w:t>Film és elbeszélés</w:t>
            </w:r>
            <w:r>
              <w:rPr>
                <w:color w:val="000000"/>
              </w:rPr>
              <w:t>, Bp., 1997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Vajdovich Györgyi:</w:t>
            </w:r>
            <w:r>
              <w:rPr/>
              <w:t> </w:t>
            </w:r>
            <w:r>
              <w:rPr>
                <w:i/>
                <w:color w:val="000000"/>
              </w:rPr>
              <w:t>Irodalomból film. A filmes adaptációk néhány kérdése</w:t>
            </w:r>
            <w:r>
              <w:rPr>
                <w:color w:val="000000"/>
              </w:rPr>
              <w:t>, Nagyvilág, 2006. 8. 678-692. Web:</w:t>
            </w:r>
            <w:r>
              <w:rPr/>
              <w:t> </w:t>
            </w:r>
            <w:hyperlink r:id="rId5" w:tgtFrame="_blank">
              <w:r>
                <w:rPr>
                  <w:rStyle w:val="InternetLink"/>
                </w:rPr>
                <w:t>http://www.nagyvilag-folyoirat.hu/2006-8-ok.pdf</w:t>
              </w:r>
            </w:hyperlink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Tordai Zádor: </w:t>
            </w:r>
            <w:r>
              <w:rPr>
                <w:i/>
                <w:color w:val="000000"/>
              </w:rPr>
              <w:t>L’augusto Fellini</w:t>
            </w:r>
            <w:r>
              <w:rPr>
                <w:color w:val="000000"/>
              </w:rPr>
              <w:t>, Filmvilág, 1992. 10. –--Web:</w:t>
            </w:r>
            <w:r>
              <w:rPr>
                <w:rStyle w:val="InternetLink"/>
              </w:rPr>
              <w:t> </w:t>
            </w:r>
            <w:hyperlink r:id="rId6" w:tgtFrame="_blank">
              <w:r>
                <w:rPr>
                  <w:rStyle w:val="InternetLink"/>
                </w:rPr>
                <w:t>http://www.filmvilag.hu/xereses_frame.php?&amp;ev=2000&amp;mod=tartalom</w:t>
              </w:r>
            </w:hyperlink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Fischer-Lichte, Erika: </w:t>
            </w:r>
            <w:r>
              <w:rPr>
                <w:i/>
                <w:color w:val="000000"/>
              </w:rPr>
              <w:t>A performativitás esztétikája</w:t>
            </w:r>
            <w:r>
              <w:rPr>
                <w:color w:val="000000"/>
              </w:rPr>
              <w:t>. Balassi, Bp., 2009.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Major Ágnes szerk. </w:t>
            </w:r>
            <w:r>
              <w:rPr>
                <w:i/>
                <w:color w:val="000000"/>
              </w:rPr>
              <w:t>Az irodalmi adaptáció</w:t>
            </w:r>
            <w:r>
              <w:rPr>
                <w:color w:val="000000"/>
              </w:rPr>
              <w:t xml:space="preserve"> Helikon, 2024/1. (tematikus szám) 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Recomandată: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ulcsár-Szabó Zoltán – Szirák Péter (szerk.):</w:t>
            </w:r>
            <w:r>
              <w:rPr/>
              <w:t> </w:t>
            </w:r>
            <w:r>
              <w:rPr>
                <w:i/>
                <w:color w:val="000000"/>
              </w:rPr>
              <w:t>Az esztétikai tapasztalat medialitása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4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. Ludwig Pfeiffer:</w:t>
            </w:r>
            <w:r>
              <w:rPr/>
              <w:t> </w:t>
            </w:r>
            <w:r>
              <w:rPr>
                <w:i/>
                <w:color w:val="000000"/>
              </w:rPr>
              <w:t>A mediális és az imaginárius. Egy kultúrantropológiai médiaelmélet dimenziói.</w:t>
            </w:r>
            <w:r>
              <w:rPr/>
              <w:t> </w:t>
            </w:r>
            <w:r>
              <w:rPr>
                <w:color w:val="000000"/>
              </w:rPr>
              <w:t>Ráció – Magyar Műhely, Budapest, 2005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ékesi Zoltán – Peternák Miklós (szerk.):</w:t>
            </w:r>
            <w:r>
              <w:rPr/>
              <w:t> </w:t>
            </w:r>
            <w:r>
              <w:rPr>
                <w:i/>
                <w:color w:val="000000"/>
              </w:rPr>
              <w:t>Kép – írás – művészet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6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Oláh Szabolcs – Simon Attila – Szirák Péter (szerk.):</w:t>
            </w:r>
            <w:r>
              <w:rPr/>
              <w:t> </w:t>
            </w:r>
            <w:r>
              <w:rPr>
                <w:i/>
                <w:color w:val="000000"/>
              </w:rPr>
              <w:t>Szerep és közeg. Medialitás a magyar kultúratudományok 20. századi történetében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6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Bacsó Béla (szerk.):</w:t>
            </w:r>
            <w:r>
              <w:rPr/>
              <w:t> </w:t>
            </w:r>
            <w:r>
              <w:rPr>
                <w:bCs/>
                <w:i/>
              </w:rPr>
              <w:t>Kép</w:t>
            </w:r>
            <w:r>
              <w:rPr>
                <w:i/>
              </w:rPr>
              <w:t>, </w:t>
            </w:r>
            <w:r>
              <w:rPr>
                <w:bCs/>
                <w:i/>
              </w:rPr>
              <w:t>fenomén</w:t>
            </w:r>
            <w:r>
              <w:rPr>
                <w:i/>
              </w:rPr>
              <w:t>, </w:t>
            </w:r>
            <w:r>
              <w:rPr>
                <w:bCs/>
                <w:i/>
              </w:rPr>
              <w:t>valóság</w:t>
            </w:r>
            <w:r>
              <w:rPr/>
              <w:t>. Kijárat, Budapest, 1997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Beke László: </w:t>
            </w:r>
            <w:r>
              <w:rPr>
                <w:i/>
              </w:rPr>
              <w:t xml:space="preserve">MÉDIUM/ELMÉLET, BAE </w:t>
            </w:r>
            <w:r>
              <w:rPr/>
              <w:t>– Tartóshullám – Intermédia, 1997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Hász-Fehér Katalin (szerk.): </w:t>
            </w:r>
            <w:r>
              <w:rPr>
                <w:i/>
              </w:rPr>
              <w:t>A látható könyv. Tanulmányok az irodalmi medialitás köréből</w:t>
            </w:r>
            <w:r>
              <w:rPr/>
              <w:t>. Tiszatáj, Szeged, 2006.</w:t>
            </w:r>
          </w:p>
          <w:p>
            <w:pPr>
              <w:pStyle w:val="ListParagraph1"/>
              <w:tabs>
                <w:tab w:val="clear" w:pos="720"/>
                <w:tab w:val="left" w:pos="320" w:leader="none"/>
              </w:tabs>
              <w:spacing w:lineRule="auto" w:line="240" w:before="0" w:after="0"/>
              <w:ind w:left="0" w:right="-5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. Cor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 cu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r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anţi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a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g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a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hu-HU"/>
        </w:rPr>
        <w:t>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ursul dezvoltă competenţe care le permit studenţilor accesul la următoarele calificări: cad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dactic, asistent de cercetare în filologie sau ştiinţe sociale, referent cultural, jurnalist,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elaborarea cursului s-a ţinut seama de codurile etice şi de standardele de cunoaştere specif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munităţii academice, precum şi de aşteptările studenţilor legate de cunoştinţele gener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ivitoare la literatura univers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. E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l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.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. Meto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3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530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;</w:t>
            </w:r>
          </w:p>
          <w:p>
            <w:pPr>
              <w:pStyle w:val="Normal"/>
              <w:spacing w:lineRule="auto" w:line="240" w:before="0" w:after="0"/>
              <w:ind w:left="-39" w:right="5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101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aj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232"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0%</w:t>
            </w:r>
          </w:p>
          <w:p>
            <w:pPr>
              <w:pStyle w:val="Normal"/>
              <w:spacing w:lineRule="auto" w:line="240" w:before="0" w:after="0"/>
              <w:ind w:left="1062" w:right="9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valuarea continuă prin metode or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83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1" w:right="9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%</w:t>
            </w:r>
          </w:p>
        </w:tc>
      </w:tr>
      <w:tr>
        <w:trPr>
          <w:trHeight w:val="2007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rma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ţelegerea şi aplicarea corecta a conceptelor de bază/ metodelor de analiză discutate la cur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articiparea la min. 70% din numărul total de cursuri. Nerespectarea prezenței minime obligatorii se sancționează cu diminuarea notei finale cu 1 punct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00" w:leader="none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sz w:val="24"/>
          <w:szCs w:val="24"/>
          <w:lang w:val="hu-HU"/>
        </w:rPr>
        <w:t>rii: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emin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3.09.2024.</w:t>
        <w:tab/>
        <w:tab/>
        <w:tab/>
        <w:t>Conf. univ. dr. Boka László</w:t>
        <w:tab/>
        <w:tab/>
        <w:t>Conf. univ. dr. Boka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position w:val="-3"/>
          <w:sz w:val="24"/>
          <w:szCs w:val="24"/>
          <w:lang w:val="hu-HU"/>
        </w:rPr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vi</w:t>
      </w:r>
      <w:r>
        <w:rPr>
          <w:rFonts w:cs="Times New Roman" w:ascii="Times New Roman" w:hAnsi="Times New Roman"/>
          <w:spacing w:val="4"/>
          <w:position w:val="-3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rii în 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pacing w:val="3"/>
          <w:position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nt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orului 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nt</w:t>
      </w:r>
    </w:p>
    <w:p>
      <w:pPr>
        <w:pStyle w:val="Normal"/>
        <w:spacing w:lineRule="exact" w:line="260" w:before="16" w:after="0"/>
        <w:ind w:firstLine="1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0.09.2023</w:t>
        <w:tab/>
        <w:tab/>
        <w:tab/>
        <w:tab/>
        <w:tab/>
        <w:tab/>
        <w:tab/>
        <w:t xml:space="preserve">        </w:t>
        <w:tab/>
        <w:t>Lect. univ. dr. Antal-Fóris Joan-James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72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Ecxmsonormal">
    <w:name w:val="ecxmsonormal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k.niif.hu/01700/01745/01745.pdf" TargetMode="External"/><Relationship Id="rId3" Type="http://schemas.openxmlformats.org/officeDocument/2006/relationships/hyperlink" Target="http://www.nagyvilag-folyoirat.hu/2006-8-ok.pdf" TargetMode="External"/><Relationship Id="rId4" Type="http://schemas.openxmlformats.org/officeDocument/2006/relationships/hyperlink" Target="http://szabadbolcseszet.elte.hu/mediatar/vir/tankonyv/tartalom.html" TargetMode="External"/><Relationship Id="rId5" Type="http://schemas.openxmlformats.org/officeDocument/2006/relationships/hyperlink" Target="http://www.nagyvilag-folyoirat.hu/2006-8-ok.pdf" TargetMode="External"/><Relationship Id="rId6" Type="http://schemas.openxmlformats.org/officeDocument/2006/relationships/hyperlink" Target="http://www.filmvilag.hu/xereses_frame.php?&amp;ev=2000&amp;mod=tartal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25:00Z</dcterms:created>
  <dc:creator>Lorena</dc:creator>
  <dc:description/>
  <cp:keywords/>
  <dc:language>en-US</dc:language>
  <cp:lastModifiedBy>Andrea Albu-Balogh</cp:lastModifiedBy>
  <dcterms:modified xsi:type="dcterms:W3CDTF">2024-12-05T09:45:00Z</dcterms:modified>
  <cp:revision>25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17-01-23T18:46:34Z</vt:filetime>
  </property>
  <property fmtid="{D5CDD505-2E9C-101B-9397-08002B2CF9AE}" pid="3" name="LastSaved">
    <vt:filetime>1617-01-23T16:46:34Z</vt:filetime>
  </property>
</Properties>
</file>